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Мәктәп туры</w:t>
      </w:r>
    </w:p>
    <w:p>
      <w:pPr>
        <w:pStyle w:val="Style15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ус мәктәбенең татар төркемендә укучы балалар өчен</w:t>
      </w:r>
    </w:p>
    <w:p>
      <w:pPr>
        <w:pStyle w:val="Style15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әдәбиятыннан олимпиада  жаваплары</w:t>
      </w:r>
    </w:p>
    <w:p>
      <w:pPr>
        <w:pStyle w:val="Style15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5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8 нче сыйныф</w:t>
      </w:r>
    </w:p>
    <w:p>
      <w:pPr>
        <w:pStyle w:val="Style15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Үткәрү вакыты 90  мин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Җаваплар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Әсәрләрнең авторын һәм жанрын языгыз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</w:p>
    <w:p>
      <w:pPr>
        <w:pStyle w:val="Style14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“Туган тел”_______ </w:t>
      </w:r>
    </w:p>
    <w:p>
      <w:pPr>
        <w:pStyle w:val="Style14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“Кем җырлады”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4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) “Алмачуар” __ </w:t>
      </w:r>
    </w:p>
    <w:p>
      <w:pPr>
        <w:pStyle w:val="Style14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4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. “Яшәү белән үлем арасында”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tt-RU"/>
        </w:rPr>
        <w:t xml:space="preserve"> әсәренең авторын билгеләгез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4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) Нәби Дәүли       </w:t>
      </w:r>
    </w:p>
    <w:p>
      <w:pPr>
        <w:pStyle w:val="Style14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Style14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. Г.Тукайныкы  булмаган шигырь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4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в) “Җырларым”</w:t>
      </w:r>
    </w:p>
    <w:p>
      <w:pPr>
        <w:pStyle w:val="Style14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4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 Татар халык авыз  иҗаты жанрларын  билгеләгез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4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) әкият, бәет.     </w:t>
      </w:r>
    </w:p>
    <w:p>
      <w:pPr>
        <w:pStyle w:val="Style14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. Бирелгән сүзләрне җыеп, шигырь юлларын төзегез. Авторын, шигырьнең исемен, хис-тойгыларны билгеләгез. </w:t>
      </w:r>
      <w:r>
        <w:rPr>
          <w:rStyle w:val="Text"/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 xml:space="preserve"> </w:t>
      </w:r>
    </w:p>
    <w:p>
      <w:pPr>
        <w:pStyle w:val="Style14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</w:r>
    </w:p>
    <w:p>
      <w:pPr>
        <w:pStyle w:val="Style14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Г.Тукай, “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Милли моңна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”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Түзалмадым, бардым җырлаучыг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Дидем: “Кардәш, бу көй нинди көй?”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Җавабында милләттәшем миңа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333333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“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tt-RU" w:eastAsia="ru-RU"/>
        </w:rPr>
        <w:t>Бу көй була, диде, Әллүки “.</w:t>
      </w:r>
    </w:p>
    <w:p>
      <w:pPr>
        <w:pStyle w:val="Style14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. Дуслык, бердәмлек турында нинди мәкаль-әйтемнәр беләсез. 5 мисал языгы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</w:p>
    <w:p>
      <w:pPr>
        <w:pStyle w:val="Style14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4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7.Дуслык, бердәмлек турында кыска инша языгыз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Text">
    <w:name w:val="text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20:08:00Z</dcterms:created>
  <dc:creator>Admin</dc:creator>
  <dc:description/>
  <cp:keywords/>
  <dc:language>en-US</dc:language>
  <cp:lastModifiedBy>Пользователь</cp:lastModifiedBy>
  <dcterms:modified xsi:type="dcterms:W3CDTF">2020-10-16T09:55:00Z</dcterms:modified>
  <cp:revision>13</cp:revision>
  <dc:subject/>
  <dc:title>Рус мәктәбенең татар төркемендә укучы балалар өчен</dc:title>
</cp:coreProperties>
</file>